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EIYpDKxznqj43QzBBz92hapP31wyETJjbQ/rstkSlElSp+0vPx5fHDgUu1uq8Ac8a8Cr3D
6g7RQEC+LNXgr1oQRggYdWQw0v43AotMJWYgmSGe+uY5+BVy2HpdNJAbFDRYMywXiqkzhSkU
J3chMvS9Pai5w7M9tmnS1qeZOXaXxkBstEAQ1KLhp7ZcqmYFDUvn+YepTB5Hd/qDyR8HtFM/
CMrkomlEOKy906bNxJ</vt:lpwstr>
  </property>
  <property fmtid="{D5CDD505-2E9C-101B-9397-08002B2CF9AE}" pid="3" name="_2015_ms_pID_7253431">
    <vt:lpwstr>oZGwfqQE/hYm1nCfhAyRpsqaUtvYYPbOf55Shxp3NMqhbsKucfknGm
nnN29lbC+Ddm6m52+3AFK6ut4dI0eQkZXnV4UjJBttw8iQl2GPjYz/Jp+V6PdA+uSMnJpugs
tHZIvRPW3vt3a7AcHwhiBcU+XRla+BazO4ezhG73AdcxpJ4glhM5Chaj/CFy6WTfhafEuKSh
BjL5DMlg7lOdWrznhZxnVSclYgUg2id5DtQF</vt:lpwstr>
  </property>
  <property fmtid="{D5CDD505-2E9C-101B-9397-08002B2CF9AE}" pid="4" name="_2015_ms_pID_7253431_00">
    <vt:lpwstr>_2015_ms_pID_7253431</vt:lpwstr>
  </property>
  <property fmtid="{D5CDD505-2E9C-101B-9397-08002B2CF9AE}" pid="5" name="_2015_ms_pID_7253432">
    <vt:lpwstr>RhHg8A22+xFyH+WoQHafm5WmSk/BIFFZ8F03
Csyxmg5xHNI+6C4Ys2FqWqjuHo9UXk3seS2DbReh9KHsIE9M9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